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2020-09-26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westor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INA TOPÓL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PÓLKA 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-875 TOPÓLKA</w:t>
            </w:r>
          </w:p>
          <w:p>
            <w:pPr>
              <w:pStyle w:val="Normal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osztorys Ofertowy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Nazwa budowy</w:t>
      </w:r>
      <w:r>
        <w:rPr>
          <w:sz w:val="22"/>
          <w:szCs w:val="22"/>
        </w:rPr>
        <w:t xml:space="preserve">: TERMOMODERNIZACJA BUDYNKU SZKOŁY PODSTAWOWEJ </w:t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W PANIEW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Adres budowy</w:t>
      </w:r>
      <w:r>
        <w:rPr>
          <w:sz w:val="22"/>
          <w:szCs w:val="22"/>
        </w:rPr>
        <w:t>:  PANIEWO 18 DZ. NR 139/2 OBRĘB 0015 PANIEWO, 87-875 TOPÓLK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Rodzaj robót</w:t>
      </w:r>
      <w:r>
        <w:rPr>
          <w:sz w:val="22"/>
          <w:szCs w:val="22"/>
        </w:rPr>
        <w:t>:    PRZYŁACZE KANALIZACJI SANITARNEJ I PRZYŁACZE CIEP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ządzi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JEKTOWANIE I NADZORY TECHNICZN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r inż.Krzysztof Sikorsk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-880 Wieniec Zalesie 12/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Przedmiar robó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tbl>
      <w:tblPr>
        <w:tblW w:w="9355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2"/>
        <w:gridCol w:w="992"/>
      </w:tblGrid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p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dstawa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ustalenia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pis robó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Jedn. miar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bmiar</w:t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  <w:tab w:val="left" w:pos="4606" w:leader="none"/>
          <w:tab w:val="left" w:pos="9212" w:leader="none"/>
        </w:tabs>
        <w:spacing w:lineRule="auto" w:line="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8"/>
          <w:tab w:val="left" w:pos="4606" w:leader="none"/>
          <w:tab w:val="left" w:pos="9212" w:leader="none"/>
        </w:tabs>
        <w:rPr/>
      </w:pPr>
      <w:r>
        <w:rPr/>
        <w:t xml:space="preserve">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bCs/>
              </w:rPr>
              <w:t>Przyłącze kanalizacji sanitarnej   UWAGA: uwzględniono wymianę gruntu na trasie przewodu kanalizacji sanitarnej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od CPV: 45332300-6 Roboty instalacyjne kanalizacyjne</w:t>
            </w:r>
          </w:p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KNNR 10202-040-06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oboty ziemne wykonywane koparkami podsiębiernymi o poj.łyżki 0,25 m3 z transportem urobku samochodami samowyładowczymido 5 t na odl.do 1 km.Grunt kat.III- przyjęto 80% robót wykonywanych mechanicznie   12,0m*1,2m*0,9m*0,8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,37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0301-020-06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ykopy z załadunkiem ręcznym i transportem samochodami samowyładowczymi do 5 t na odległość 1 km. Grunt kategorii III- przyjęto 20% robót wykonywanych ręcznie    12,0m*1,2m*0,9m*0,2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,59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0202-040-06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oboty ziemne wykonywane koparkami podsiębiernymi o poj.łyżki 0,25 m3 z transportem urobku samochodami samowyładowczymido 5 t na odl.do 1 km.Grunt kat.III- wykop pod zbiornik fekalny    7,0m*2,5m*2,5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3,75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0202-040-06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oboty ziemne wykonywane koparkami podsiębiernymi o poj.łyżki 0,25 m3 z transportem urobku samochodami samowyładowczymido 5 t na odl.do 1 km.Grunt kat.III- wykop przy studniach rewizyjnych przeznaczonych do demontażu              4szt*2,0m*2,0m*2,5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0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0208-02010-06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Nakłady uzup.do tablic za każdy rozpoczęty 1km odl.transportu ponad 1km samochodami samowył.5-10t,przy przewozie po drogach o nawierzch.utwardzonej.Grunt I-IV- za dalsze 4km        4*(10,37m3+2,59m3+43,75m3+40,0m3)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86,84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4-050409-0301-09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Demontaż studni rewizyjnych z kręgów betonowych o średnicach 1200 mm i głębokości 3 m w gotowym wykopie przy użyciu sprzętu mechanicznego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4-050124-02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Demontaż rurociągu z tworzyw sztucznych. Rurociągi z polichlorku winylu /PCW/ o średnicach zewnętrznych 160 m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0206-03020-06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oboty ziemne wykonywane koparkami podsiębier.0,40m3 i spycharkami 55kW w ziemi zmagazynowanej w hałdach z transp.samochodami samowył.5-10t,do 1km.Grunt I-III- przywóz ziemi w celu wykonania wymiany gruntu. UWAGA: w pozycji wycenić zakup i przywóz piasku w celu wykonania wymiany gruntu            10,37m3+2,59m3+43,75m3+40,0m3- 8,0m3-4szt*3,14*0,7m*0,7m*2,5m-12,0m*3,14*0,08m*0,08m-3,14*0,2m*0,2m*1,2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2,93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1411-010-06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odłoża pod kanały i obiekty z materiałów sypkich o grubości 10 cm -podsypka  piasku                    12,0m*0,6m*0,1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72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1411-010-06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odłoża pod kanały i obiekty z materiałów sypkich o grubości 10 cm -podsypka  piasku pod zbiornikiem fekalnym                   7,0m*2,5m*0,1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75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0318-010-06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Zasypywanie wykopów szerokości 0,8 - 2,5 m o ścianach pionowych. Głębokość wykopu do 1,5 m. Grunt kategorii I-III - przyjęto 20% robót wykonywanych ręcznie                       0,2*(72,93m3-0,72m3-1,75m3)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4,09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0408-030-06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Zagęszczanie nasypów zagęszczarkami. Grunt sypki kategorii I-II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4,09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0214-040-06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Zasypanie wykopów fundamentowych podłużnych,punktowych,obiektowych,rowów spycharkami 55 kW. Zagęszczanie ubijakami warstwy luźnej grub.35 cm. Grunt kat.I-II- przyjęto 80% robót wykonywanych mechanicznie                       0,8*(72,93m3-0,72m3-1,75m3)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6,37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0313-080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Umocnienie ażurowe ścian wykopów z rozbiórką palami szalunkowymi stal.w gruntach suchych.Dodatek za każdy rozpoczęty 1mszer.wykopu o głęb.3m.Grunt kat.III-IV                     12,0m*1,2m*2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8,8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0315-040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Umocnienie ścian wykopów palami szalun.stal.pod komory,studzienki itp.na sieciach zewnętrzn.w gruntach suchych kat.I-IVwraz z rozbiórką.Głęb.umocnienia do 3m                  19,0m*2,5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7,5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10505-020-04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zykanaliki z rur z PVC SN 8, kielichowych o średnicy nominalnej 160 mm. Bez dowozu wody do wykonania próby szczelności. Włączenie przykanalików do studzienek. Wykonanie prób wodnych szczelności przykanalika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1417-011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tudzienki kanalizacyjne systemowe z tworzywa sztucznego o średnicy 425 mm. z płytą nadsudzienną , pierścieniem odciążajacym i włazem żeliwnym typu ciężkiego,kineta studzienki z PE; głębokość studni H=1,2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10405-070-275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analogia- montaż zbiornika fekalnego V=8,0m3 z tworzywa sztucznego o trójwarstwowych ścianach zewnętrznych , o podwyższonej wytrzymałości ( głębokość posadowienia nie większa jak 1,8m od poziomu terenu)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studn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30303-010-06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ęczne przebicia w ścianach z cegły na zaprawie wapiennej,cementowo-wapiennej                  1szt*0,25m*0,25m*0,4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03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30302-010-06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Uzupełnienie ścian oraz zamurowanie otworów w ścianach z cegły na zaprawie wapiennej,cementowo-wapiennej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03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9-100117-0174-19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zewóz samochodem skrzyniowym o ładowności 3,0-6,0t na odległość 5km elementów ciężkich. Nawierzchnia kategorii I-III- wywóz materiałów z demontażu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ur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bCs/>
              </w:rPr>
              <w:t>Przyłącze cieplne</w:t>
            </w:r>
          </w:p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0307-020-06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ykopy liniowe szerokości 0,8-2,5 m i głębokości do 1,5 m o ścianach pionowych w gruntach suchych z ręcznym wydobyciem urobku. Grunt kategorii III-IV                   17,0m*1,2m*1,1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2,44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10501-05010-06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odłoża i obsypki z dowiezionej pospółki                            17,0m*1,0m*0,55m-34m*3,14*0,07*0,07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,83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19W0102-01-04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Oznakowanie trasy przewodu ułożonego w ziemi taśmą z tworzywa sztucznego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4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0318-010-06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Zasypywanie wykopów szerokości 0,8 - 2,5 m o ścianach pionowych. Głębokość wykopu do 1,5 m. Grunt kategorii I-III                22,44m3-17,0m*1,0m*0,55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3,09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KNNR 10501-010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ęczne plantowanie powierzchni gruntu rodzimego kategorii I-III                                (22,44m-13,09m3)/0,3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1,17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2301-020-04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ontaż rurociągów z rur preizolowanych o średnicy 65/140 mm,grubości ścianki 2,9 m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6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2303-020-171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pawanie ręczne gazowe rur preizolowanych ze stali węglowych i niskostopowych o średnicy do 88,9/160 mm,grubości ścianki 3,2 mm.Spoiny badane radiologicznie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złącz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4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2310-030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ontaż muf kolan łukowych 90 st.,na rurach osłonowych o średnicy 140 m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6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2106-010-04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óby szczelności rurociągów sieci cieplnych o średnicy nominalnej do 150 m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6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1612-010-176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Jednokrotne płukanie sieci ,rurociągi o średnicy nominalnej do 150 mm             46m/200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00 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23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1023-070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analogia- przejścia osłonowe przez ścianę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1022-040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analogia- rękaw termokurczliwy- end cupa dn 14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</w:tbl>
    <w:p>
      <w:pPr>
        <w:pStyle w:val="Normal"/>
        <w:keepNext w:val="true"/>
        <w:widowControl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Kosztorys ofertowy skrócony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47" w:type="dxa"/>
        <w:jc w:val="left"/>
        <w:tblInd w:w="-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1134"/>
        <w:gridCol w:w="4315"/>
        <w:gridCol w:w="709"/>
        <w:gridCol w:w="567"/>
        <w:gridCol w:w="992"/>
        <w:gridCol w:w="1420"/>
      </w:tblGrid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p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dstawa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ceny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pis pozycji kosztorysowyc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bmia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J.m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ena jedn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artość</w:t>
            </w:r>
          </w:p>
        </w:tc>
      </w:tr>
    </w:tbl>
    <w:p>
      <w:pPr>
        <w:pStyle w:val="Normal"/>
        <w:widowControl/>
        <w:tabs>
          <w:tab w:val="clear" w:pos="708"/>
          <w:tab w:val="left" w:pos="4606" w:leader="none"/>
          <w:tab w:val="left" w:pos="9212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47" w:type="dxa"/>
        <w:jc w:val="left"/>
        <w:tblInd w:w="-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1134"/>
        <w:gridCol w:w="4315"/>
        <w:gridCol w:w="709"/>
        <w:gridCol w:w="567"/>
        <w:gridCol w:w="992"/>
        <w:gridCol w:w="1420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rzyłącze kanalizacji sanitarnej   UWAGA: uwzględniono wymianę gruntu na trasie przewodu kanalizacji sanitarnej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PV: 45332300-6, Roboty instalacyjne kanalizacyjne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2-040-06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Roboty ziemne wykonywane koparkami podsiębiernymi o poj.łyżki 0,25 m3 z transportem urobku samochodami samowyładowczymido 5 t na odl.do 1 km.Grunt kat.III- przyjęto 80% robót wykonywanych mechanicznie   12,0m*1,2m*0,9m*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3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1-020-06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Wykopy z załadunkiem ręcznym i transportem samochodami samowyładowczymi do 5 t na odległość 1 km. Grunt kategorii III- przyjęto 20% robót wykonywanych ręcznie    12,0m*1,2m*0,9m*0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5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2-040-06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Roboty ziemne wykonywane koparkami podsiębiernymi o poj.łyżki 0,25 m3 z transportem urobku samochodami samowyładowczymido 5 t na odl.do 1 km.Grunt kat.III- wykop pod zbiornik fekalny    7,0m*2,5m*2,5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2-040-06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Roboty ziemne wykonywane koparkami podsiębiernymi o poj.łyżki 0,25 m3 z transportem urobku samochodami samowyładowczymido 5 t na odl.do 1 km.Grunt kat.III- wykop przy studniach rewizyjnych przeznaczonych do demontażu              4szt*2,0m*2,0m*2,5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8-02010-06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Nakłady uzup.do tablic za każdy rozpoczęty 1km odl.transportu ponad 1km samochodami samowył.5-10t,przy przewozie po drogach o nawierzch.utwardzonej.Grunt I-IV- za dalsze 4km        4*(10,37m3+2,59m3+43,75m3+40,0m3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6,8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4-05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-0301-09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Demontaż studni rewizyjnych z kręgów betonowych o średnicach 1200 mm i głębokości 3 m w gotowym wykopie przy użyciu sprzętu mechaniczneg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4-05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24-02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Demontaż rurociągu z tworzyw sztucznych. Rurociągi z polichlorku winylu /PCW/ o średnicach zewnętrznych 160 m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6-03020-06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Roboty ziemne wykonywane koparkami podsiębier.0,40m3 i spycharkami 55kW w ziemi zmagazynowanej w hałdach z transp.samochodami samowył.5-10t,do 1km.Grunt I-III- przywóz ziemi w celu wykonania wymiany gruntu. UWAGA: w pozycji wycenić zakup i przywóz piasku w celu wykonania wymiany gruntu            10,37m3+2,59m3+43,75m3+40,0m3- 8,0m3-4szt*3,14*0,7m*0,7m*2,5m-12,0m*3,14*0,08m*0,08m-3,14*0,2m*0,2m*1,2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,9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1-010-06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Podłoża pod kanały i obiekty z materiałów sypkich o grubości 10 cm -podsypka  piasku                    12,0m*0,6m*0,1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1-010-06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Podłoża pod kanały i obiekty z materiałów sypkich o grubości 10 cm -podsypka  piasku pod zbiornikiem fekalnym                   7,0m*2,5m*0,1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18-010-06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Zasypywanie wykopów szerokości 0,8 - 2,5 m o ścianach pionowych. Głębokość wykopu do 1,5 m. Grunt kategorii I-III - przyjęto 20% robót wykonywanych ręcznie                       0,2*(72,93m3-0,72m3-1,75m3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,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8-030-06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Zagęszczanie nasypów zagęszczarkami. Grunt sypki kategorii I-I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,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14-040-06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Zasypanie wykopów fundamentowych podłużnych,punktowych,obiektowych,rowów spycharkami 55 kW. Zagęszczanie ubijakami warstwy luźnej grub.35 cm. Grunt kat.I-II- przyjęto 80% robót wykonywanych mechanicznie                       0,8*(72,93m3-0,72m3-1,75m3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,3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13-080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Umocnienie ażurowe ścian wykopów z rozbiórką palami szalunkowymi stal.w gruntach suchych.Dodatek za każdy rozpoczęty 1mszer.wykopu o głęb.3m.Grunt kat.III-IV                     12,0m*1,2m*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,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15-040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Umocnienie ścian wykopów palami szalun.stal.pod komory,studzienki itp.na sieciach zewnętrzn.w gruntach suchych kat.I-IVwraz z rozbiórką.Głęb.umocnienia do 3m                  19,0m*2,5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,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1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5-020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Przykanaliki z rur z PVC SN 8, kielichowych o średnicy nominalnej 160 mm. Bez dowozu wody do wykonania próby szczelności. Włączenie przykanalików do studzienek. Wykonanie prób wodnych szczelności przykanalika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7-011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Studzienki kanalizacyjne systemowe z tworzywa sztucznego o średnicy 425 mm. z płytą nadsudzienną , pierścieniem odciążajacym i włazem żeliwnym typu ciężkiego,kineta studzienki z PE; głębokość studni H=1,2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1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5-070-275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analogia- montaż zbiornika fekalnego V=8,0m3 z tworzywa sztucznego o trójwarstwowych ścianach zewnętrznych , o podwyższonej wytrzymałości ( głębokość posadowienia nie większa jak 1,8m od poziomu terenu)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studn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3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3-010-06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Ręczne przebicia w ścianach z cegły na zaprawie wapiennej,cementowo-wapiennej                  1szt*0,25m*0,25m*0,4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3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2-010-06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Uzupełnienie ścian oraz zamurowanie otworów w ścianach z cegły na zaprawie wapiennej,cementowo-wapiennej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9-10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7-0174-19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Przewóz samochodem skrzyniowym o ładowności 3,0-6,0t na odległość 5km elementów ciężkich. Nawierzchnia kategorii I-III- wywóz materiałów z demontażu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ur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rzyłącze cieplne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7-020-06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Wykopy liniowe szerokości 0,8-2,5 m i głębokości do 1,5 m o ścianach pionowych w gruntach suchych z ręcznym wydobyciem urobku. Grunt kategorii III-IV                   17,0m*1,2m*1,1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1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1-05010-06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Podłoża i obsypki z dowiezionej pospółki                            17,0m*1,0m*0,55m-34m*3,14*0,07*0,07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8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2-19W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2-01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Oznakowanie trasy przewodu ułożonego w ziemi taśmą z tworzywa sztuczneg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18-010-06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Zasypywanie wykopów szerokości 0,8 - 2,5 m o ścianach pionowych. Głębokość wykopu do 1,5 m. Grunt kategorii I-III                22,44m3-17,0m*1,0m*0,55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1-010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Ręczne plantowanie powierzchni gruntu rodzimego kategorii I-III                                (22,44m-13,09m3)/0,3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,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1-020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Montaż rurociągów z rur preizolowanych o średnicy 65/140 mm,grubości ścianki 2,9 m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3-020-171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Spawanie ręczne gazowe rur preizolowanych ze stali węglowych i niskostopowych o średnicy do 88,9/160 mm,grubości ścianki 3,2 mm.Spoiny badane radiologicz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łącz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10-03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Montaż muf kolan łukowych 90 st.,na rurach osłonowych o średnicy 140 m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06-010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Próby szczelności rurociągów sieci cieplnych o średnicy nominalnej do 150 m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12-010-176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Jednokrotne płukanie sieci ,rurociągi o średnicy nominalnej do 150 mm             46m/200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 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3-07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analogia- przejścia osłonowe przez ścianę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2-04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analogia- rękaw termokurczliwy- end cupa dn 1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Razem kosztorys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widowControl/>
        <w:jc w:val="center"/>
        <w:rPr>
          <w:rFonts w:ascii="Times New Roman" w:hAnsi="Times New Roman" w:cs="Times New Roman"/>
          <w:sz w:val="40"/>
          <w:szCs w:val="40"/>
        </w:rPr>
      </w:pPr>
      <w:r>
        <w:br w:type="page"/>
      </w:r>
      <w:r>
        <w:rPr>
          <w:rFonts w:cs="Times New Roman" w:ascii="Times New Roman" w:hAnsi="Times New Roman"/>
          <w:sz w:val="40"/>
          <w:szCs w:val="40"/>
        </w:rPr>
        <w:t>Tabela elementów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3544"/>
        <w:gridCol w:w="992"/>
        <w:gridCol w:w="993"/>
        <w:gridCol w:w="992"/>
        <w:gridCol w:w="1134"/>
        <w:gridCol w:w="1276"/>
      </w:tblGrid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zwa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azem</w:t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  <w:tab w:val="left" w:pos="4606" w:leader="none"/>
          <w:tab w:val="left" w:pos="9212" w:leader="none"/>
        </w:tabs>
        <w:spacing w:lineRule="auto" w:line="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3544"/>
        <w:gridCol w:w="992"/>
        <w:gridCol w:w="993"/>
        <w:gridCol w:w="992"/>
        <w:gridCol w:w="1134"/>
        <w:gridCol w:w="1276"/>
      </w:tblGrid>
      <w:tr>
        <w:trPr>
          <w:trHeight w:val="240" w:hRule="atLeast"/>
          <w:cantSplit w:val="true"/>
        </w:trPr>
        <w:tc>
          <w:tcPr>
            <w:tcW w:w="5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. </w:t>
            </w:r>
          </w:p>
        </w:tc>
        <w:tc>
          <w:tcPr>
            <w:tcW w:w="354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zyłącze kanalizacji sanitarnej   UWAGA: uwzględniono wymianę gruntu na trasie przewodu kanalizacji sanitarnej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od Słownika Zamówień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45332300-6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ość r-g: 240,6094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. </w:t>
            </w:r>
          </w:p>
        </w:tc>
        <w:tc>
          <w:tcPr>
            <w:tcW w:w="354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zyłącze cieplne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ość r-g: 163,8378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uto" w:line="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134"/>
        <w:gridCol w:w="992"/>
        <w:gridCol w:w="993"/>
        <w:gridCol w:w="992"/>
        <w:gridCol w:w="1134"/>
        <w:gridCol w:w="1276"/>
      </w:tblGrid>
      <w:tr>
        <w:trPr>
          <w:trHeight w:val="360" w:hRule="exact"/>
        </w:trPr>
        <w:tc>
          <w:tcPr>
            <w:tcW w:w="29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szty z narzutami (netto)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LN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6T00:28:00Z</dcterms:created>
  <dc:creator>KRZYSZTOF SIKORSKI</dc:creator>
  <dc:description/>
  <cp:keywords/>
  <dc:language>en-US</dc:language>
  <cp:lastModifiedBy>informatyk@topolka.pl</cp:lastModifiedBy>
  <dcterms:modified xsi:type="dcterms:W3CDTF">2021-03-24T13:53:00Z</dcterms:modified>
  <cp:revision>6</cp:revision>
  <dc:subject/>
  <dc:title/>
</cp:coreProperties>
</file>