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20-09-2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TOPÓ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ÓLKA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75 TOPÓ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Ofert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TERMOMODERNIZACJA BUDYNKU SZKOŁY PODSTAWOWEJ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W PANIE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 PANIEWO 18 DZ. NR 139/2 OBRĘB 0015 PANIEWO, 87-875 TOPÓL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 xml:space="preserve">:    WEWNĘTRZNA INSTALACJA WOD-KAN, CENTRALNEGO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OGRZEWANIA,  WENTYLACJI I TECHNOLOGIA POMPY CIEPŁ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IE I NADZORY TECHNI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SIKORS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7-880 WIENIEC ZALESIE 1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Technologia pompy ciepła układu woda-powietr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100-7 Instalowanie centralnego ogrzewani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516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rurociągów stalowych o średnicy 65 mm, grubość ścianki 3,6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7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stalowych o średnicach nominalnych 65 mm, grubość ścianki 3,6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8-030-17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pawanie ręczne gazowe rurociągu lub kształtki o średnicy nominalnej 65 mm, grubości ścianki 3,6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6-04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rurociągów stalowych o średnicy 80 mm, grubość ścianki 4,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7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stalowych o średnicach nominalnych 80 mm, grubość ścianki 4,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8-040-17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pawanie ręczne łukowe rurociągu lub kształtki o średnicy nominalnej 80 mm, grubości ścianki 4,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602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wsporników do rur o śred.  80-4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5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nominalnej 20 mm, łączone przez spawa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5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nominalnej 15 mm, łączone przez spawa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ociągi o średnicy zewnętrznej 20 mm z polipropylenu  P nom. 2,0MPa o połączeniach zgrzewanych, na ścianach w budynkach niemieszkalnych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70102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Montaż pomp wirowych odśrodkowych (jedno- i wielostopniowych) do zasilania c.o. do wody gorącej  -pompy elektroniczna regulowane bezdławikowe UPH 120-3 2PK  lub zakup i montaż pompy innego producenta o równoważnych parametrach technicznych. UWAGA: podany typ pompy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7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Filtroodmulnik magnetyczny,kołnierzowy  o średnicach nominalnych 80 mm PN 16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1-08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aporowe, kołnierzowe, dla ciśnień 1,6 MPa, o średnicy nominalnej 8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1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aporowe, kołnierzowe, dla ciśnień 1,6 MPa, o średnicy nominalnej 6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1-07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wrotne klapowe, kołnierzowe, dla ciśnień 1,6 MPa, o średnicy nominalnej 6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9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aporowe z kielichami gwintowanymi, o średnicy nominalnej 15 mm, dla ciśnień 1,6 MP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519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aporowe z kielichami gwintowanymi, o średnicy nominalnej 20 mm, dla ciśnień 1,0 MP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2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2212-050-2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a kołnierzowe na rurociągach o średnicy nominalnej 80 mm,dla ciśnień 1,6 MP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ąc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2212-040-2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a kołnierzowe na rurociągach o średnicy nominalnej 65 mm,dla ciśnień 1,6 MP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ąc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1-09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- Naczynie wzbiorcze przeponowe na ciśnienie 1,0 MPa o pojemności całkowitej do 600 dm3- REFLEX N200  lub zakup i montaż naczynia przeponowego innego producenta o równoważnych parametrach technicznych. UWAGA: podany typ naczynia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9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szybkozłącza SU25 do zbiornika przeponowego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5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bezpieczeństwa  SYR1915 sprężynowe, kołnierzowe, dla ciśnień do  0,6 MPa, o średnicy nominalnej 3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5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bezpieczeństwa  przed brakiem wody, kołnierzowe, dla ciśnień do  0,6 MPa, o średnicy nominalnej 3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806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ntaż armatury jak:zawory  trójdrogowy mieszający obiegu c.o.  o śred. 32mm     z napędem  i siłownikiem    - zakup i montaż   lub zakup i montaż zaworu innego producenta o równoważnych parametrach technicznych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101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 czujnika temperatury  zewnętrz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101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 czujnika temperatury  przylgowy na powrocie kaskad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101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kup i montaż - czujnika zasilania obiegi c.o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205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kład regulacji bezpośredniego działania temperatury-czujnik   pokojowy, programator pracy   , zakup i montaż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W0105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dtłuszczanie rurociągów stal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W0101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zyszczenie przez szczotkowanie ręczne do trzeciego stopnia czystości rurociągu stalowego o średnicy zewnętrznej do 57 mm,stan wyjściowy powierzchni B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7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W010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zyszczenie przez szczotkowanie ręczne do trzeciego stopnia czystości rurociągu stalowego o średnicy zewnętrznej od 58 do 219 mm,stan wyjściowy powierzchni B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1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W0201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pędzlem rurociągów stalowych o średnicy zewnętrznej do 57 mm,farbą olejną do gruntowania,przeciwrdzew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7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W0201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pędzlem rurociągów stalowych o średnicy zewnętrznej od 58 mm do 219 mm,farbą olejną do gruntowania,przeciwrdzew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1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7-12W0210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pędzlem rurociągów stalowych o średnicy zewnętrznej do 57 mm,farbą ftalową nawierzchniową,ogólnego stosowania-do tem. 180 C-dwukrot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5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W0210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pędzlem rurociągów stalowych o średnicy zewnętrznej od 58-219 mm,farbą ftalową nawierzchniową,ogólnego stosowania do temp. 180 C- dwukrot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W0309-01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termiczna o grubości do 50 mm matami z wełny mineralnej rurociągów o średnicy do 55 mm z płaszczem ochron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W0309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termiczna o grubości do 80 mm matami z wełny mineralnej rurociągów o średnicy od 60-191 mm z płaszczem ochron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3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528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y szczelności węzłów cieplnych wymiennikownych o ogólnej powierzchni ogrzewalnej wymienników do 8 m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6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y szczelności instalacji centralnego ogrzewania z rur stalowy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9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ruchomienie układu grzewczego z pompami ciepła - 2 osoby obsługi. W wycenie pozycji uwzględnic zakup 35% roztworu glikolu dla obiegu zasilania cenrtal wentylacyj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805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liter i cyfr na powierzchniach zewnętrz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805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symbol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807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Tabliczki informacyj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9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mufowe spustowe o średnicy nominalnej 2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7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iltr siatkowy dn 2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0-02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antyskażeniowe  o średnicy nominalnej 20 mm instalacji wodociągowych z rur stal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2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odpowietrzające automatyczne o średnicy 1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2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stacji uzdatniania wod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2-03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zbiornika buforowego o 1000 dm3 symbol PSW 1000 -wolnostojący zbiornik buforowy wyposażony w sześć tulei  1 1/2 " do grzałek zanurzeniowych. Na wyposażeniu zbiornika sześć grzałek zanurzeniowych symbol CTHK 636 ; moc grzewcza pojedyńczej grzałki Q= 9kW. Wycenić zakupu i montażu zbiornika z grzałkami. l UWAGA: podany typ zbiornika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01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zakup i montaż pomp ciepła systemu woda - powietrze typ LA 60 TU-2.  Powietrzna, dwusprężarkowa pompa ciepła do montażu zewnętrznego ze sterownikiem WPM Econ Plus przeznaczona do ogrzewania. Max. temp. zasilania 64st.C. Moc maks. grzewcza 47,2 kW. Współczynnik wydajności COP do 3,6; znamionowy pobór mocy 14 kW; napięcie zasilania 400 V. Na wyposażeniu pompy 3 oddzielne przewody sterownicze EVL 10UE łączące sterownik pompy z pompami ciepła . Sterownik pracy dwuch pomp WPM Master.  Wycenić zakup i montaż kompletu dwóch pomp ciepła z kablami i sterownikiem . lub zakup i montaż pompy innego producenta o równoważnych parametrach technicznych. UWAGA: podany typ pompy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ja c.o.- montaż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100-7 Instalowanie centralnego ogrzewani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28W0203-02-0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bicie otworów w ścianach murowanych grubości 12cm, dla przewodów instalacyjnych o średnicy do 50 mm. Przebicie otworu. Zamurowanie otworu z dwustronnym otynkowaniem.Usunięcie gruzu z miejsca robót i złożenie w miejscu wskaza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28W0203-04-0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bicie otworów w ścianach murowanych grubości 24cm, dla przewodów instalacyjnych o średnicy do 50 mm. Przebicie otworu. Zamurowanie otworu z dwustronnym otynkowaniem.Usunięcie gruzu z miejsca robót i złożenie w miejscu wskaza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28W0203-05-0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bicie otworów w ścianach murowanych grubości 42cm, dla przewodów instalacyjnych o średnicy do 50 mm. Przebicie otworu. Zamurowanie otworu z dwustronnym otynkowaniem.Usunięcie gruzu z miejsca robót i złożenie w miejscu wskaza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28W0207-13-02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bicie otworów dla przewodów instalacyjnych o średnicy do 50 mm, w stropach żelbetowych o grubości  30 cm. Przebicie otworu w stropie..Wyrównanie krawędzi otworu i uzupełnienie t ynkowania.Usunięcie gruzu z miejsca robót i złożenie w miejscu wskazany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7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64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6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50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5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42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4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35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ze stali czarnej ocynkowane o średnicy  28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03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 ze stali czarnej ocynkowane o średnicy  22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 ze stali czarnej ocynkowane o średnicy  18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Rurociągi stalowe  ze stali czarnej ocynkowane o średnicy  16 mm o połączeniach łączonych na kształtki systemowe ( połączenia zaciskowe), na ścianach w budynk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3-08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- Tuleje ochronne do przejść rur c.o. przez przegrody budowlane w budynka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18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Izolacja rurociągów o średnicy zewnętrznej 12-22 mm,  otulinami termoizolacyjnymi z pianki poliuretanowej - jednowarstwowymi. Grubość izolacji 30mm ,     : średnice : śred.22mm- 124m;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19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28-48 mm,  otulinami termoizolacyjnymi z pianki poliuretanowej - jednowarstwowymi. Grubość izolacji 30mm ,     : średnice : śred.28mm-165m; śred. 35mm- 160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19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28-48 mm,  otulinami termoizolacyjnymi z pianki poliuretanowej - jednowarstwowymi. Grubość izolacji 40mm ,      : średnice : śred. 42mm-9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54-70 mm,  otulinami termoizolacyjnymi z pianki poliuretanowej - jednowarstwowymi. Grubość izolacji 50mm ,      : średnice : śred. 54mm-8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101-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rurociągów o średnicy zewnętrznej 54-70 mm,  otulinami termoizolacyjnymi z pianki poliuretanowej - jednowarstwowymi. Grubość izolacji 60mm ,      : średnice : śred. 60mm-18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06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y szczelności instalacji centralnego ogrzewania z rur stalowy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6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instalacji centralnego ogrzewania na gorąco z dokonaniem regulacj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28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łukanie instalacji c.o.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wory przelotowe proste , kulowe mosiężne o średnicy  15 m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2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odpowietrzające automatyczne o średnicy 1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2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wory -głowice termostatyczne do zaworów grzejnikowych o średnicy nominalnej 15 m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estaw przyłączeniowy do grzejników ( zasilanie/powrót-kpl.)  o średnicy  15 mm z zaworami, podwójnie odcinający -montowany na rurach przyłącznych do grzejnik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11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przelotowe proste mosiężne o średnicy nominalnej 3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3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przelotowe proste mosiężne o średnicy nominalnej 28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28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przelotowe proste mosiężne o średnicy nominalnej 2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0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2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5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przelotowe proste mosiężne o średnicy nominalnej 4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430-05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złączki o średnicy nominalnej 4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2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Zawory podpionowe regulacyjne o średnicy nominalnej 2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3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Zawory podpionowe regulacyjne o średnicy nominalnej 28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4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Zawory podpionowe regulacyjne o średnicy nominalnej 3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1-05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Zawory podpionowe regulacyjne o średnicy nominalnej 4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27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stalowe przyłączne o średnicy nominalnej 15 mm do grzejników żeliwnych, stalowych, aluminiowych, płytowych, o połączeniu na gwint (złączki mosiężne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34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biorniki odpowietrzające o pojemności do 6 dm3         ( zakup i montaż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1600 mm- grzejnik 22VK 900/1000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1600 mm- grzejnik 22VK 900/800 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7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1600 mm- grzejnik 22VK 900/600 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8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3000 mm- grzejnik 22VK 600/1000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8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3000 mm- grzejnik 22VK 600/1200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8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3000 mm- grzejnik 22VK 600/1400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8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3000 mm- grzejnik 22VK 600/1600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8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3000 mm- grzejnik 22VK 600/1800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418-08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zejniki stalowe dwupłytowe o wysokości 600-900 mm i długości do 3000 mm- grzejnik 22VK 600/2000 z wbudowanym zaworem grzejnikow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120210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pędzlem rurociągu o średnicy zewnętrznej do 57 mm farbą nawierzchniową, do 120 st. - dwukrotnie farbą do rur ocynkowanych                  2*(166,0m*3,14*0,016m+129,0m*3,14*0,018m+124m*3,14*0,022m+165m*3,14*0,028m+160m*3,14*0,035m+65m*3,14*0,042m+8,0m*3,14*0,054m+18,0m*3,14*0,064m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9,67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4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dzielacze do kotłów i instalacji C.o., z rur o średnicy nominalnej do 80 mm L=1,0m x 2 szt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70206-040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onstrukcji o masie do 100 kg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31-04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anometr montowany wraz z wykonaniem tule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31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ermometr montowany wraz z wykonaniem tulei  0-120st. C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1-07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wrotne klapowe, kołnierzowe, dla ciśnień 1,6 MPa, o średnicy nominalnej 65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9-06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wrotne, grzybkowe z kielichami gwintowanymi, o średnicy nominalnej 65 mm, dla ciśnień 1,6 MPa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9-06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aporowe z kielichami gwintowanymi, o średnicy nominalnej 65 mm, dla ciśnień 1,6 MPa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9-03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wrotne, grzybkowe z kielichami gwintowanymi, o średnicy nominalnej 25 mm, dla ciśnień 1,6 MPa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19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żeliwne zaporowe z kielichami gwintowanymi, o średnicy nominalnej 25 mm, dla ciśnień 1,6 MPa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04-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zakup i montaż wymiennika płytowego Q=40kW  z króćcami kołnierzowymi,w otulinie termoizolacyjnej - układ woda/glikol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70102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Montaż pomp wirowych odśrodkowych (jedno- i wielostopniowych)  obiegowych do wody gorącej o masie 0,05 t -pompy elektroniczna 32 POe 80 A lub zakup i montaż pompy innego producenta o równoważnych parametrach technicznych. UWAGA: podany typ pompy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70102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Montaż pomp wirowych odśrodkowych (jedno- i wielostopniowych)  obiegowych do wody gorącej o masie 0,05 t -pompy elektroniczna 25 POe 80 A lub zakup i montaż pompy innego producenta o równoważnych parametrach technicznych. UWAGA: podany typ pompy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806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armatury jak:zawory  trójdrogowy mieszający obiegu c.o.  o śred. 15mm     z napędem  i siłownikiem    - zakup i montaż   zawor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807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abliczki informacyjn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080805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lowanie symbol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ja wod-kan.- montaż i  demontaż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2000-3 Roboty instalacyjne wodne i kanalizacyjn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zewnętrznej 25 mm z polipropylenu z polipropylenu  P nom. 2,0MPa o połączeniach zgrzewanych, na ściana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2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zewnętrznej 25 mm z polipropylenu z polipropylenu  P nom. 2,0MPa z aluminiowym płaszczem stabilizacyjnym do c.w.u.  o połączeniach zgrzewanych, na ścianach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27-01010-17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szczelności zasadnicza (pulsacyjna) instalacji wodociągowych z rur z polipropylen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40127-04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datek za próbę szczelności instalacji wodociągowych w budynkach niemieszkalnych.Rurociągi o średnicy zewnętrznej do 63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28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łukanie instalacji wodociągowej w budynkach niemieszkal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32-031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25 mm, instalacji wodociągowych z rur z polipropylenu: c.w.u.- 1szt.+ z.w.u. 1szt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30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ucie,zamurowanie i otynkowanie bruzd w ścianach z cegły na zaprawie wapiennej,cementowo-wapiennej                             10,0m*0,1m*0,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10114-03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tuliny termoizolacyjne o grubości 6 mm  . Średnica nominalna rurociągu 15-50 mm- rury prowadzone w bruzdach ściennych    śrdnica . 25mm-10,0m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43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 elektrycznego, pojemnościowego podgrzewacza wody ze zbiornikiem o pojemności 50 dm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16-0203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datki w rurociągach z polipropylenu za podejścia dopływowe do podgrzewaczy itp.o połączeniusztywnym o średn.zew.25 mm zgrzewa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80128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Demontaż  urządzenia do podgrzewania wody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80121-02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zaworu przelotowego lub zwrotnego o średnicy 25-3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80108-06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rurociągu z tworzywa łączonego o średnicy 25 mm na ścia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9-100124-0174-1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óz samochodem skrzyniowym o ładowności do 3,5 t na odległość 5 km materiałów drobnicowych- wywóz zdemontowanych urządzeń i materiał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Wentylacja nawiewna- ciąg 1N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i aluminiowych- kratka wentylacyjna nawiewna 150x200mm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i aluminiowych- kratka wentylacyjna nawiewna 200x200mm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5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350x40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30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0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00x20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8-07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prostokątne  o obwodach do 3260 mm, w układach kanałowych  - podstawa 500x 8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150x150mm                 0,6m*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150x200mm                 0,7m*1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200x200mm                 0,8m*2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200x250mm            0,9m*27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250x250mm            1,0m*1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o obwodzie do 1400 mm przy udziale kształtek do 55 % - kanał nawiewny 250x300mm            1,1m*24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800 mm przy udziale kształtek do55 %- kanał nawiewny 350x400mm            1,5m*21,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800 mm przy udziale kształtek do55 %- kanał nawiewny 300x500mm            1,6m*12,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800 mm przy udziale kształtek do55 %- kanał nawiewny 400x500mm            1,8m*1,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4400 mm przy udziale kształtek do55 %- kanał nawiewny 400x800mm            2,4m*1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4400 mm przy udziale kształtek do55 %- kanał nawiewny 500x800mm            2,6m*3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9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prostokątnym o obwodach do 2600 mm- króciec 500x800 L=0,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54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łumiki akustyczne płytowe prostokątne o obwodach do 2600 mm- tłumik 400x 800    L=1,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46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zerpnie ścienne prostokątne  o obwodach do 3260 mm- czerpnia powietrzna ścienna 500x6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2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600 mm,przekroju prostokątnym, matami z wełny mineralnej na folii aluminiowej . Grubość izolacji do 20 mm       0,68*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3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000 mm,przekroju prostokątnym,matami  matami z wełny mineralnej na folii aluminiowej .Grubość izolacji do 20 mm           0,78m*10,0m+0,88m*21m+0,98m*27m+1,08m*1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,0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4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400 mm,przekroju prostokątnym,matami  matami z wełny mineralnej na folii aluminiowej .Grubość izolacji do 20 mm                  1,18m*24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3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5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800 mm,przekroju prostokątnym,matami  matami z wełny mineralnej na folii aluminiowej .Grubość izolacji do 20 mm            1,58m*21m+1,68m*12m+1,88m*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,2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6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3000 mm,przekroju prostokątnym,matami  matami z wełny mineralnej na folii aluminiowej .Grubość izolacji do 20 mm                              2,48m*1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7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00-340304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3000 mm,przekroju prostokątnym, matami z wełny mineralnej. Grubość izolacji 100 mm                3,0m*33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W0601-10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Wentylacja wywiewna- ciąg 1W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321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centrali wentylacyjnej nawiewno-wywiewnej  typ BS-1 (50) ; wydatek V = 4500m3/h   w wykonaniu zewnętrznym , wyposażona w : filtry klasy F5, wymiennik krzyżowy; nagrzewnicę wodną 15kW ( czynnik woda + glikol etylenowy 35%, parametry 50/40st.C),  spreż 500Pa;  rozdzielnia w wykonaniu zewnętrznym z falownikami zamontowanymi w rozdzielni  lub zakup i montaż centrali innego producenta o równoważnych parametrach technicznych. UWAGA: podany typ centrali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5W0208-05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onstrukcji mocowania centrali wentylacyjnej . W cenie pozycji uwzględnić koszt konstrukcji mocującej oraz jej monta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i aluminiowych- kratka wentylacyjna wywiewna 150x200mm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3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ratki wentylacyjne o obwodach do 1400 mm - do przewodów stalowych i aluminiowych- kratka wywiewna   z przepustnicą regulacyjną  20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0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00x20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5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300x40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350x40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8-07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prostokątne  o obwodach do 3260 mm, w układach kanałowych  - podstawa 500x 8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150x200mm                 0,7m*7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200x200mm            0,8m*1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200x250mm            0,9m*23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250x250mm            1,0m*29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o obwodzie do 1400 mm przy udziale kształtek do 55 % - kanał wywiewny 250x300mm            1,1m*27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o obwodzie do 1400 mm przy udziale kształtek do 55 % - kanał wywiewny 250x400mm            1,3m*15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o obwodzie do 1400 mm przy udziale kształtek do 55 % - kanał wywiewny 400x300mm            1,4m*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800 mm przy udziale kształtek do55 %- kanał wywiewny 350x400mm            1,5m*24,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800 mm przy udziale kształtek do55 %- kanał wywiewny 400x500mm            1,8m*7,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4400 mm przy udziale kształtek do55 %- kanał wywiewny 400x700mm            2,2m*1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4400 mm przy udziale kształtek do55 %- kanał nawiewny 500x800mm            2,6m*1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9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prostokątnym o obwodach do 2600 mm- króciec 500x800 L=0,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9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prostokątnym o obwodach do 2600 mm- króciec 400x700 L=0,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54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łumiki akustyczne płytowe prostokątne o obwodach do 2600 mm- tłumik 400x 800    L=1,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6-04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rzutnie ścienne prostokątne  o obwodach do 3260 mm- wyrzutnia  500x8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3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000 mm,przekroju prostokątnym,matami  matami z wełny mineralnej na folii aluminiowej .Grubość izolacji do 20 mm          0,78m*7,0m+ 0,88m*16,0m+0,98m*23m+1,08m*29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00-340302-14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400 mm,przekroju prostokątnym,matami  matami z wełny mineralnej na folii aluminiowej .Grubość izolacji do 20 mm                  1,18m*27m+1,38m*15,0m+1,48m*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,4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5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800 mm,przekroju prostokątnym,matami  matami z wełny mineralnej na folii aluminiowej .Grubość izolacji do 20 mm            1,58m*24m+1,88m*7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0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6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3000 mm,przekroju prostokątnym,matami  matami z wełny mineralnej na folii aluminiowej .Grubość izolacji do 20 mm                 2,28m*1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9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4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3000 mm,przekroju prostokątnym, matami z wełny mineralnej. Grubość izolacji 100 mm                3,0m*1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W0601-10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Wentylacja nawiewna- ciąg 2N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321-02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- zakup i montaż centrali wentylacyjnej nawiewno-wywiewnej  typ BS-1 (50) ; wydatek V = 2500m3/h   w wykonaniu zewnętrznym , wyposażona w : filtry klasy F5, wymiennik krzyżowy; nagrzewnicę wodną 15kW ( czynnik woda + glikol etylenowy 35%, parametry 50/40st.C),  spreż 500Pa;  rozdzielnia w wykonaniu zewnętrznym z falownikami zamontowanymi w rozdzielni  lub zakup i montaż centrali innego producenta o równoważnych parametrach technicznych. UWAGA: podany typ centrali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5W0208-05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onstrukcji mocowania centrali wentylacyjnej . W cenie pozycji uwzględnić koszt konstrukcji mocującej oraz jej monta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i aluminiowych- kratka wentylacyjna nawiewna 150x150mm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0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8-05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prostokątne typ A o obwodach do 2060 mm, w układach kanałowych   - podstawa  350x 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600 mm przy udziale kształtek do 55 % - kanał nawiewny 150x150mm                 0,6m*3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150x200mm                 0,7m*29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200x250mm            0,9m*40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nawiewny 250x250mm            1,0m*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o obwodzie do 1400 mm przy udziale kształtek do 55 % - kanał nawiewny 250x350mm            1,2m*2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800 mm przy udziale kształtek do55 %- kanał nawiewny 300x500mm            1,6m*39,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4400 mm przy udziale kształtek do55 %- kanał nawiewny 500x800mm            2,6m*1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9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prostokątnym o obwodach do 2600 mm- króciec 500x800 L=0,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54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łumiki akustyczne płytowe prostokątne o obwodach do 2600 mm- tłumik 350x 500    L=2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46-03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zerpnie ścienne prostokątne  o obwodach do 2060 mm  - czerpnia powietrzna ścienna 350x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2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600 mm,przekroju prostokątnym, matami z wełny mineralnej na folii aluminiowej . Grubość izolacji do 20 mm       0,68*3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3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000 mm,przekroju prostokątnym,matami  matami z wełny mineralnej na folii aluminiowej .Grubość izolacji do 20 mm           0,78m*29m+0,98m*40m+1,08m*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,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4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400 mm,przekroju prostokątnym,matami  matami z wełny mineralnej na folii aluminiowej .Grubość izolacji do 20 mm                  1,28m*2,0m+1,68m*9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6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4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3000 mm,przekroju prostokątnym, matami z wełny mineralnej. Grubość izolacji 100 mm                3,0m*1,0m+2,1m*30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W0601-10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Wentylacja wywiewna- ciąg 2W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i aluminiowych- kratka wentylacyjna wywiewna 150x200mm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3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ratki wentylacyjne o obwodach do 1400 mm - do przewodów stalowych i aluminiowych- kratka wywiewna   z przepustnicą regulacyjną  20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4-01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stalowe prostokątne do przewodów o obwodach do 1800 mm- przepustnica 250x250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8-05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prostokątne typ A o obwodach do 2060 mm, w układach kanałowych   - podstawa  350x 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150x200mm                 0,7m*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200x200mm            0,8m*30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200x250mm            0,9m*29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000 mm przy udziale kształtek do55 %- kanał wywiewny 250x250mm            1,0m*4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o obwodzie do 1400 mm przy udziale kształtek do 55 % - kanał wywiewny 250x350mm            1,2m*7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o obwodzie do 1400 mm przy udziale kształtek do 55 % - kanał wywiewny 350x350mm            1,4m*25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1800 mm przy udziale kształtek do55 %- kanał wywiewny 350x500mm            1,7m*29,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,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 prostokątne  o obwodzie do 4400 mm przy udziale kształtek do55 %- kanał nawiewny 500x800mm            2,6m*2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9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prostokątnym o obwodach do 2600 mm- króciec 500x800 L=0,3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9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óćce amoryzacyjne (elastyczne) o przekroju prostokątnym o obwodach do 2600 mm- króciec 350x500 L=0,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54-04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łumiki akustyczne płytowe prostokątne o obwodach do 2600 mm- tłumik 400x 800    L=1,5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6-03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rzutnie ścienne prostokątne  o obwodach do 2060 mm - wyrzutnia  350x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3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000 mm,przekroju prostokątnym,matami  matami z wełny mineralnej na folii aluminiowej .Grubość izolacji do 20 mm          0,78m*4,0m+ 0,88m*30,0m+0,98m*29m+1,08m*4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,8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2-14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1400 mm,przekroju prostokątnym,matami  matami z wełny mineralnej na folii aluminiowej .Grubość izolacji do 20 mm                  1,28m*7m+1,48m*25,0m+1,78m*12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,3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340304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rzewodów wentylacyjnych i klimatyzacyjnych o obwodach do 3000 mm,przekroju prostokątnym, matami z wełny mineralnej. Grubość izolacji 100 mm                3,0m*2m+2,1m*17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W0601-10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Wentylacja wywiewna 3 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 - kratka  wywiewna dn100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9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kołowe  o średnicach 160 mm, w układach kanał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8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wentylatora dachowego  dn 125 typ RF/EC-125/E ; parametry   V= 200m3/h;  spręż. P=200 Pa  lub zakup i montaż wentylatora innego producenta o równoważnych parametrach technicznych. UWAGA: podany typ wentylatora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 100 mm przy udziale kształtek do 55%            3,14*0,1m*4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2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17W011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125 mm przy udziale kształtek do 55%                      3,14*0,125m*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3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160 mm przy udziale kształtek do 55%                      3,14*0,16m*12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Wentylacja wywiewna 4 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 - kratka  wywiewna dn100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9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kołowe  o średnicach 160 mm, w układach kanał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8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wentylatora dachowego  dn 125 typ RF/EC-125/E ; parametry   V= 200m3/h;  spręż. P=200 Pa  lub zakup i montaż wentylatora innego producenta o równoważnych parametrach technicznych. UWAGA: podany typ wentylatora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 100 mm przy udziale kształtek do 55%            3,14*0,1m*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8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125 mm przy udziale kształtek do 55%                      3,14*0,125m*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3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160 mm przy udziale kształtek do 55%                      3,14*0,16m*1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</w:rPr>
              <w:t>Wentylacja wywiewna 5 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38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tki wentylacyjne  o obwodach do 800 mm - do przewodów stalowych  - kratka  wywiewna dn100 z przepustnicą regulacyj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49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stawy dachowe stalowe kołowe  o średnicach 160 mm, w układach kanał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208-01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up i montaż -wentylatora dachowego  dn 125 typ RF/EC-125/E ; parametry   V= 200m3/h;  spręż. P=200 Pa  lub zakup i montaż wentylatora innego producenta o równoważnych parametrach technicznych. UWAGA: podany typ wentylatora ma charakter tylko pomocniczy i nie stanowi wskazania producenta urządzenia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 100 mm przy udziale kształtek do 55%            3,14*0,1m*6,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8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125 mm przy udziale kształtek do 55%                      3,14*0,125m*6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3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W011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ody wentylacyjne z blachy stalowej ocynkowanej, kołowe , o średniach 160 mm przy udziale kształtek do 55%                      3,14*0,16m*10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</w:rPr>
              <w:t>Wentylacja- uruchomie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331210-1 Instalowanie wentylacj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529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ruchomienie wentylacji , przeprowadzenie pomiarów- rozruch ciągów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Kosztorys ofertowy skrócon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chnologia pompy ciepła układu woda-powietr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100-7, Instalowanie centralnego ogrzewani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6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rurociągów stalowych o średnicy 65 mm, grubość ścianki 3,6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7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kształtek stalowych o średnicach nominalnych 65 mm, grubość ścianki 3,6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8-030-1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awanie ręczne gazowe rurociągu lub kształtki o średnicy nominalnej 65 mm, grubości ścianki 3,6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6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rurociągów stalowych o średnicy 80 mm, grubość ścianki 4,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7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kształtek stalowych o średnicach nominalnych 80 mm, grubość ścianki 4,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8-040-17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awanie ręczne łukowe rurociągu lub kształtki o średnicy nominalnej 80 mm, grubości ścianki 4,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wsporników do rur o śred.  80-4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5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stalowe o średnicy nominalnej 20 mm, łączone przez spaw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5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stalowe o średnicy nominalnej 15 mm, łączone przez spaw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Rurociągi o średnicy zewnętrznej 20 mm z polipropylenu  P nom. 2,0MPa o połączeniach zgrzewanych, na ścianach w budynkach niemieszkalnych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Montaż pomp wirowych odśrodkowych (jedno- i wielostopniowych) do zasilania c.o. do wody gorącej  -pompy elektroniczna regulowane bezdławikowe UPH 120-3 2PK  lub zakup i montaż pompy innego producenta o równoważnych parametrach technicznych. UWAGA: podany typ pompy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7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Filtroodmulnik magnetyczny,kołnierzowy  o średnicach nominalnych 80 mm PN 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1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aporowe, kołnierzowe, dla ciśnień 1,6 MPa, o średnicy nominalnej 8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1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aporowe, kołnierzowe, dla ciśnień 1,6 MPa, o średnicy nominalnej 6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1-07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wrotne klapowe, kołnierzowe, dla ciśnień 1,6 MPa, o średnicy nominalnej 6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aporowe z kielichami gwintowanymi, o średnicy nominalnej 15 mm, dla ciśnień 1,6 MP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aporowe z kielichami gwintowanymi, o średnicy nominalnej 20 mm, dla ciśnień 1,0 MP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2-050-22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łączenia kołnierzowe na rurociągach o średnicy nominalnej 80 mm,dla ciśnień 1,6 M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ąc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2-040-22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łączenia kołnierzowe na rurociągach o średnicy nominalnej 65 mm,dla ciśnień 1,6 M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ąc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1-09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- Naczynie wzbiorcze przeponowe na ciśnienie 1,0 MPa o pojemności całkowitej do 600 dm3- REFLEX N200  lub zakup i montaż naczynia przeponowego innego producenta o równoważnych parametrach technicznych. UWAGA: podany typ naczynia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szybkozłącza SU25 do zbiornika przepon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5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bezpieczeństwa  SYR1915 sprężynowe, kołnierzowe, dla ciśnień do  0,6 MPa, o średnicy nominalnej 3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5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bezpieczeństwa  przed brakiem wody, kołnierzowe, dla ciśnień do  0,6 MPa, o średnicy nominalnej 3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6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Montaż armatury jak:zawory  trójdrogowy mieszający obiegu c.o.  o śred. 32mm     z napędem  i siłownikiem    - zakup i montaż   lub zakup i montaż zaworu innego producenta o równoważnych parametrach technicznych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 czujnika temperatury  zewnętrzn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 czujnika temperatury  przylgowy na powrocie kaska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zakup i montaż - czujnika zasilania obiegi c.o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5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Układ regulacji bezpośredniego działania temperatury-czujnik   pokojowy, programator pracy   , zakup i montaż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dtłuszczanie rurociągów stal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szczenie przez szczotkowanie ręczne do trzeciego stopnia czystości rurociągu stalowego o średnicy zewnętrznej do 57 mm,stan wyjściowy powierzchni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szczenie przez szczotkowanie ręczne do trzeciego stopnia czystości rurociągu stalowego o średnicy zewnętrznej od 58 do 219 mm,stan wyjściowy powierzchni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pędzlem rurociągów stalowych o średnicy zewnętrznej do 57 mm,farbą olejną do gruntowania,przeciwrdzew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pędzlem rurociągów stalowych o średnicy zewnętrznej od 58 mm do 219 mm,farbą olejną do gruntowania,przeciwrdzew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pędzlem rurociągów stalowych o średnicy zewnętrznej do 57 mm,farbą ftalową nawierzchniową,ogólnego stosowania-do tem. 180 C-dwukrot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pędzlem rurociągów stalowych o średnicy zewnętrznej od 58-219 mm,farbą ftalową nawierzchniową,ogólnego stosowania do temp. 180 C- dwukrot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-01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termiczna o grubości do 50 mm matami z wełny mineralnej rurociągów o średnicy do 55 mm z płaszczem ochron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termiczna o grubości do 80 mm matami z wełny mineralnej rurociągów o średnicy od 60-191 mm z płaszczem ochron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8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y szczelności węzłów cieplnych wymiennikownych o ogólnej powierzchni ogrzewalnej wymienników do 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y szczelności instalacji centralnego ogrzewania z rur stalowy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ruchomienie układu grzewczego z pompami ciepła - 2 osoby obsługi. W wycenie pozycji uwzględnic zakup 35% roztworu glikolu dla obiegu zasilania cenrtal wentylacyj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5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liter i cyfr na powierzchniach zewnętrz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5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symbol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7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abliczki informacyj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mufowe spustowe o średnicy nominalnej 2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7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filtr siatkowy dn 2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-02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antyskażeniowe  o średnicy nominalnej 20 mm instalacji wodociągowych z rur stal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odpowietrzające automatyczne o średnicy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2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stacji uzdatniania wod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2-03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zbiornika buforowego o 1000 dm3 symbol PSW 1000 -wolnostojący zbiornik buforowy wyposażony w sześć tulei  1 1/2 " do grzałek zanurzeniowych. Na wyposażeniu zbiornika sześć grzałek zanurzeniowych symbol CTHK 636 ; moc grzewcza pojedyńczej grzałki Q= 9kW. Wycenić zakupu i montażu zbiornika z grzałkami. l UWAGA: podany typ zbiornika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 zakup i montaż pomp ciepła systemu woda - powietrze typ LA 60 TU-2.  Powietrzna, dwusprężarkowa pompa ciepła do montażu zewnętrznego ze sterownikiem WPM Econ Plus przeznaczona do ogrzewania. Max. temp. zasilania 64st.C. Moc maks. grzewcza 47,2 kW. Współczynnik wydajności COP do 3,6; znamionowy pobór mocy 14 kW; napięcie zasilania 400 V. Na wyposażeniu pompy 3 oddzielne przewody sterownicze EVL 10UE łączące sterownik pompy z pompami ciepła . Sterownik pracy dwuch pomp WPM Master.  Wycenić zakup i montaż kompletu dwóch pomp ciepła z kablami i sterownikiem . lub zakup i montaż pompy innego producenta o równoważnych parametrach technicznych. UWAGA: podany typ pompy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nstalacja c.o.- montaż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100-7, Instalowanie centralnego ogrzewani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28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-02-02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bicie otworów w ścianach murowanych grubości 12cm, dla przewodów instalacyjnych o średnicy do 50 mm. Przebicie otworu. Zamurowanie otworu z dwustronnym otynkowaniem.Usunięcie gruzu z miejsca robót i złożenie w miejscu wskaza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28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-04-02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bicie otworów w ścianach murowanych grubości 24cm, dla przewodów instalacyjnych o średnicy do 50 mm. Przebicie otworu. Zamurowanie otworu z dwustronnym otynkowaniem.Usunięcie gruzu z miejsca robót i złożenie w miejscu wskaza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28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-05-02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bicie otworów w ścianach murowanych grubości 42cm, dla przewodów instalacyjnych o średnicy do 50 mm. Przebicie otworu. Zamurowanie otworu z dwustronnym otynkowaniem.Usunięcie gruzu z miejsca robót i złożenie w miejscu wskaza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28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7-13-02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Przebicie otworów dla przewodów instalacyjnych o średnicy do 50 mm, w stropach żelbetowych o grubości  30 cm. Przebicie otworu w stropie..Wyrównanie krawędzi otworu i uzupełnienie t ynkowania.Usunięcie gruzu z miejsca robót i złożenie w miejscu wskazan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twó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7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64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6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50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42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35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ze stali czarnej ocynkowane o średnicy  28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 ze stali czarnej ocynkowane o średnicy  22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 ze stali czarnej ocynkowane o średnicy  18 mm o połączeniach łączonych na kształtki systemowe ( połączenia zaciskowe), na ścianach w budynk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Rurociągi stalowe  ze stali czarnej ocynkowane o średnicy  16 mm o połączeniach łączonych na kształtki systemowe ( połączenia zaciskowe), na ścianach w budynk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8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analogia- Tuleje ochronne do przejść rur c.o. przez przegrody budowlane w budynka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18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Izolacja rurociągów o średnicy zewnętrznej 12-22 mm,  otulinami termoizolacyjnymi z pianki poliuretanowej - jednowarstwowymi. Grubość izolacji 30mm ,     : średnice : śred.22mm- 124m;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19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28-48 mm,  otulinami termoizolacyjnymi z pianki poliuretanowej - jednowarstwowymi. Grubość izolacji 30mm ,     : średnice : śred.28mm-165m; śred. 35mm- 160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19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28-48 mm,  otulinami termoizolacyjnymi z pianki poliuretanowej - jednowarstwowymi. Grubość izolacji 40mm ,      : średnice : śred. 42mm-9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54-70 mm,  otulinami termoizolacyjnymi z pianki poliuretanowej - jednowarstwowymi. Grubość izolacji 50mm ,      : średnice : śred. 54mm-8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rurociągów o średnicy zewnętrznej 54-70 mm,  otulinami termoizolacyjnymi z pianki poliuretanowej - jednowarstwowymi. Grubość izolacji 60mm ,      : średnice : śred. 60mm-18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y szczelności instalacji centralnego ogrzewania z rur stalowy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6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a instalacji centralnego ogrzewania na gorąco z dokonaniem regulac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8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ukanie instalacji c.o. w budynkach 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Zawory przelotowe proste , kulowe mosiężne o średnicy  15 mm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odpowietrzające automatyczne o średnicy 1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Zawory -głowice termostatyczne do zaworów grzejnikowych o średnicy nominalnej 15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estaw przyłączeniowy do grzejników ( zasilanie/powrót-kpl.)  o średnicy  15 mm z zaworami, podwójnie odcinający -montowany na rurach przyłącznych do grzejnik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przelotowe proste mosiężne o średnicy nominalnej 3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3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przelotowe proste mosiężne o średnicy nominalnej 28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28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przelotowe proste mosiężne o średnicy nominalnej 2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przelotowe proste mosiężne o średnicy nominalnej 4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wuzłączki o średnicy nominalnej 42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2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 -Zawory podpionowe regulacyjne o średnicy nominalnej 2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3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 -Zawory podpionowe regulacyjne o średnicy nominalnej 28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4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 -Zawory podpionowe regulacyjne o średnicy nominalnej 32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1-05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 -Zawory podpionowe regulacyjne o średnicy nominalnej 4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27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y stalowe przyłączne o średnicy nominalnej 15 mm do grzejników żeliwnych, stalowych, aluminiowych, płytowych, o połączeniu na gwint (złączki mosiężn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4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biorniki odpowietrzające o pojemności do 6 dm3         ( zakup i monta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1600 mm- grzejnik 22VK 900/1000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1600 mm- grzejnik 22VK 900/800 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1600 mm- grzejnik 22VK 900/600 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3000 mm- grzejnik 22VK 600/1000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3000 mm- grzejnik 22VK 600/1200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3000 mm- grzejnik 22VK 600/1400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3000 mm- grzejnik 22VK 600/1600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3000 mm- grzejnik 22VK 600/1800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8-08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zejniki stalowe dwupłytowe o wysokości 600-900 mm i długości do 3000 mm- grzejnik 22VK 600/2000 z wbudowanym zaworem grzejnik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1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pędzlem rurociągu o średnicy zewnętrznej do 57 mm farbą nawierzchniową, do 120 st. - dwukrotnie farbą do rur ocynkowanych                  2*(166,0m*3,14*0,016m+129,0m*3,14*0,018m+124m*3,14*0,022m+165m*3,14*0,028m+160m*3,14*0,035m+65m*3,14*0,042m+8,0m*3,14*0,054m+18,0m*3,14*0,064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4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zdzielacze do kotłów i instalacji C.o., z rur o średnicy nominalnej do 80 mm L=1,0m x 2 sz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6-040-03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konstrukcji o masie do 100 k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31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Manometr montowany wraz z wykonaniem tulei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31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ermometr montowany wraz z wykonaniem tulei  0-120st. C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1-07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wrotne klapowe, kołnierzowe, dla ciśnień 1,6 MPa, o średnicy nominalnej 6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6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wrotne, grzybkowe z kielichami gwintowanymi, o średnicy nominalnej 65 mm, dla ciśnień 1,6 MPa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aporowe z kielichami gwintowanymi, o średnicy nominalnej 65 mm, dla ciśnień 1,6 MPa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3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wrotne, grzybkowe z kielichami gwintowanymi, o średnicy nominalnej 25 mm, dla ciśnień 1,6 MPa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9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żeliwne zaporowe z kielichami gwintowanymi, o średnicy nominalnej 25 mm, dla ciśnień 1,6 MPa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zakup i montaż wymiennika płytowego Q=40kW  z króćcami kołnierzowymi,w otulinie termoizolacyjnej - układ woda/glik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Montaż pomp wirowych odśrodkowych (jedno- i wielostopniowych)  obiegowych do wody gorącej o masie 0,05 t -pompy elektroniczna 32 POe 80 A lub zakup i montaż pompy innego producenta o równoważnych parametrach technicznych. UWAGA: podany typ pompy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Montaż pomp wirowych odśrodkowych (jedno- i wielostopniowych)  obiegowych do wody gorącej o masie 0,05 t -pompy elektroniczna 25 POe 80 A lub zakup i montaż pompy innego producenta o równoważnych parametrach technicznych. UWAGA: podany typ pompy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6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armatury jak:zawory  trójdrogowy mieszający obiegu c.o.  o śred. 15mm     z napędem  i siłownikiem    - zakup i montaż   zawor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7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abliczki informacyj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7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5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lowanie symbol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nstalacja wod-kan.- montaż i  demontaż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2000-3, Roboty instalacyjne wodne i kanalizacyjn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o średnicy zewnętrznej 25 mm z polipropylenu z polipropylenu  P nom. 2,0MPa o połączeniach zgrzewanych, na ściana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2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o średnicy zewnętrznej 25 mm z polipropylenu z polipropylenu  P nom. 2,0MPa z aluminiowym płaszczem stabilizacyjnym do c.w.u.  o połączeniach zgrzewanych, na ścianach w budynkach niemieszk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7-0101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a szczelności zasadnicza (pulsacyjna) instalacji wodociągowych z rur z polipropylen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7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ek za próbę szczelności instalacji wodociągowych w budynkach niemieszkalnych.Rurociągi o średnicy zewnętrznej do 63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8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ukanie instalacji wodociągowej w budynkach nie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2-03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ory kulowe o średnicy nominalnej 25 mm, instalacji wodociągowych z rur z polipropylenu: c.w.u.- 1szt.+ z.w.u. 1szt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5-01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ucie,zamurowanie i otynkowanie bruzd w ścianach z cegły na zaprawie wapiennej,cementowo-wapiennej                             10,0m*0,1m*0,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tuliny termoizolacyjne o grubości 6 mm  . Średnica nominalna rurociągu 15-50 mm- rury prowadzone w bruzdach ściennych    śrdnica . 25mm-10,0m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3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 elektrycznego, pojemnościowego podgrzewacza wody ze zbiornikiem o pojemności 50 d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6-02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datki w rurociągach z polipropylenu za podejścia dopływowe do podgrzewaczy itp.o połączeniusztywnym o średn.zew.25 mm zgrzewa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8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Demontaż  urządzenia do podgrzewania wody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1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zaworu przelotowego lub zwrotnego o średnicy 25-32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8-06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rurociągu z tworzywa łączonego o średnicy 25 mm na śc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9-1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4-0174-1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óz samochodem skrzyniowym o ładowności do 3,5 t na odległość 5 km materiałów drobnicowych- wywóz zdemontowanych urządzeń i materiał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entylacja nawiewna- ciąg 1N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i aluminiowych- kratka wentylacyjna nawiewna 150x200mm z przepustnicą regulacyj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i aluminiowych- kratka wentylacyjna nawiewna 200x200mm z przepustnicą regulacyj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50x25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350x40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300x25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00x25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00x20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8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prostokątne  o obwodach do 3260 mm, w układach kanałowych  - podstawa 500x 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150x150mm                 0,6m*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150x200mm                 0,7m*1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200x200mm                 0,8m*2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200x250mm            0,9m*27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250x250mm            1,0m*1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o obwodzie do 1400 mm przy udziale kształtek do 55 % - kanał nawiewny 250x300mm            1,1m*24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800 mm przy udziale kształtek do55 %- kanał nawiewny 350x400mm            1,5m*2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800 mm przy udziale kształtek do55 %- kanał nawiewny 300x500mm            1,6m*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800 mm przy udziale kształtek do55 %- kanał nawiewny 400x500mm            1,8m*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4400 mm przy udziale kształtek do55 %- kanał nawiewny 400x800mm            2,4m*1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4400 mm przy udziale kształtek do55 %- kanał nawiewny 500x800mm            2,6m*3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prostokątnym o obwodach do 2600 mm- króciec 500x800 L=0,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4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łumiki akustyczne płytowe prostokątne o obwodach do 2600 mm- tłumik 400x 800    L=1,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6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erpnie ścienne prostokątne  o obwodach do 3260 mm- czerpnia powietrzna ścienna 500x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2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600 mm,przekroju prostokątnym, matami z wełny mineralnej na folii aluminiowej . Grubość izolacji do 20 mm       0,68*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3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000 mm,przekroju prostokątnym,matami  matami z wełny mineralnej na folii aluminiowej .Grubość izolacji do 20 mm           0,78m*10,0m+0,88m*21m+0,98m*27m+1,08m*16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4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400 mm,przekroju prostokątnym,matami  matami z wełny mineralnej na folii aluminiowej .Grubość izolacji do 20 mm                  1,18m*24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5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800 mm,przekroju prostokątnym,matami  matami z wełny mineralnej na folii aluminiowej .Grubość izolacji do 20 mm            1,58m*21m+1,68m*12m+1,88m*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6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3000 mm,przekroju prostokątnym,matami  matami z wełny mineralnej na folii aluminiowej .Grubość izolacji do 20 mm                              2,48m*1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4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3000 mm,przekroju prostokątnym, matami z wełny mineralnej. Grubość izolacji 100 mm                3,0m*33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1-10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entylacja wywiewna- ciąg 1W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centrali wentylacyjnej nawiewno-wywiewnej  typ BS-1 (50) ; wydatek V = 4500m3/h   w wykonaniu zewnętrznym , wyposażona w : filtry klasy F5, wymiennik krzyżowy; nagrzewnicę wodną 15kW ( czynnik woda + glikol etylenowy 35%, parametry 50/40st.C),  spreż 500Pa;  rozdzielnia w wykonaniu zewnętrznym z falownikami zamontowanymi w rozdzielni  lub zakup i montaż centrali innego producenta o równoważnych parametrach technicznych. UWAGA: podany typ centrali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5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5-03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konstrukcji mocowania centrali wentylacyjnej . W cenie pozycji uwzględnić koszt konstrukcji mocującej oraz jej monta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i aluminiowych- kratka wentylacyjna wywiewna 150x200mm z przepustnicą regulacyj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3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o obwodach do 1400 mm - do przewodów stalowych i aluminiowych- kratka wywiewna   z przepustnicą regulacyjną  200x25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00x25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00x20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50x25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300x40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350x40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8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prostokątne  o obwodach do 3260 mm, w układach kanałowych  - podstawa 500x 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150x200mm                 0,7m*7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200x200mm            0,8m*1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200x250mm            0,9m*23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250x250mm            1,0m*29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o obwodzie do 1400 mm przy udziale kształtek do 55 % - kanał wywiewny 250x300mm            1,1m*27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o obwodzie do 1400 mm przy udziale kształtek do 55 % - kanał wywiewny 250x400mm            1,3m*15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o obwodzie do 1400 mm przy udziale kształtek do 55 % - kanał wywiewny 400x300mm            1,4m*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800 mm przy udziale kształtek do55 %- kanał wywiewny 350x400mm            1,5m*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800 mm przy udziale kształtek do55 %- kanał wywiewny 400x500mm            1,8m*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4400 mm przy udziale kształtek do55 %- kanał wywiewny 400x700mm            2,2m*1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4400 mm przy udziale kształtek do55 %- kanał nawiewny 500x800mm            2,6m*16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prostokątnym o obwodach do 2600 mm- króciec 500x800 L=0,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prostokątnym o obwodach do 2600 mm- króciec 400x700 L=0,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4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łumiki akustyczne płytowe prostokątne o obwodach do 2600 mm- tłumik 400x 800    L=1,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6-04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rzutnie ścienne prostokątne  o obwodach do 3260 mm- wyrzutnia  500x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3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000 mm,przekroju prostokątnym,matami  matami z wełny mineralnej na folii aluminiowej .Grubość izolacji do 20 mm          0,78m*7,0m+ 0,88m*16,0m+0,98m*23m+1,08m*29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4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400 mm,przekroju prostokątnym,matami  matami z wełny mineralnej na folii aluminiowej .Grubość izolacji do 20 mm                  1,18m*27m+1,38m*15,0m+1,48m*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5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800 mm,przekroju prostokątnym,matami  matami z wełny mineralnej na folii aluminiowej .Grubość izolacji do 20 mm            1,58m*24m+1,88m*7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6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3000 mm,przekroju prostokątnym,matami  matami z wełny mineralnej na folii aluminiowej .Grubość izolacji do 20 mm                 2,28m*1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4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3000 mm,przekroju prostokątnym, matami z wełny mineralnej. Grubość izolacji 100 mm                3,0m*16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1-10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entylacja nawiewna- ciąg 2N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1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nalogia- zakup i montaż centrali wentylacyjnej nawiewno-wywiewnej  typ BS-1 (50) ; wydatek V = 2500m3/h   w wykonaniu zewnętrznym , wyposażona w : filtry klasy F5, wymiennik krzyżowy; nagrzewnicę wodną 15kW ( czynnik woda + glikol etylenowy 35%, parametry 50/40st.C),  spreż 500Pa;  rozdzielnia w wykonaniu zewnętrznym z falownikami zamontowanymi w rozdzielni  lub zakup i montaż centrali innego producenta o równoważnych parametrach technicznych. UWAGA: podany typ centrali ma charakter tylko pomocniczy i nie stanowi wskazania producenta urząd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5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5-03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konstrukcji mocowania centrali wentylacyjnej . W cenie pozycji uwzględnić koszt konstrukcji mocującej oraz jej monta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i aluminiowych- kratka wentylacyjna nawiewna 150x150mm z przepustnicą regulacyj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00x25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8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prostokątne typ A o obwodach do 2060 mm, w układach kanałowych   - podstawa  350x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600 mm przy udziale kształtek do 55 % - kanał nawiewny 150x150mm                 0,6m*3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150x200mm                 0,7m*29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200x250mm            0,9m*40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nawiewny 250x250mm            1,0m*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o obwodzie do 1400 mm przy udziale kształtek do 55 % - kanał nawiewny 250x350mm            1,2m*2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800 mm przy udziale kształtek do55 %- kanał nawiewny 300x500mm            1,6m*3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4400 mm przy udziale kształtek do55 %- kanał nawiewny 500x800mm            2,6m*1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prostokątnym o obwodach do 2600 mm- króciec 500x800 L=0,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4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łumiki akustyczne płytowe prostokątne o obwodach do 2600 mm- tłumik 350x 500    L=2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6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erpnie ścienne prostokątne  o obwodach do 2060 mm  - czerpnia powietrzna ścienna 350x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2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600 mm,przekroju prostokątnym, matami z wełny mineralnej na folii aluminiowej . Grubość izolacji do 20 mm       0,68*3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3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000 mm,przekroju prostokątnym,matami  matami z wełny mineralnej na folii aluminiowej .Grubość izolacji do 20 mm           0,78m*29m+0,98m*40m+1,08m*6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4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400 mm,przekroju prostokątnym,matami  matami z wełny mineralnej na folii aluminiowej .Grubość izolacji do 20 mm                  1,28m*2,0m+1,68m*9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4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3000 mm,przekroju prostokątnym, matami z wełny mineralnej. Grubość izolacji 100 mm                3,0m*1,0m+2,1m*30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1-10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entylacja wywiewna- ciąg 2W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i aluminiowych- kratka wentylacyjna wywiewna 150x200mm z przepustnicą regulacyj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3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o obwodach do 1400 mm - do przewodów stalowych i aluminiowych- kratka wywiewna   z przepustnicą regulacyjną  200x250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4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pustnice wielopłaszczyznowe stalowe prostokątne do przewodów o obwodach do 1800 mm- przepustnica 250x250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8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prostokątne typ A o obwodach do 2060 mm, w układach kanałowych   - podstawa  350x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150x200mm                 0,7m*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200x200mm            0,8m*30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200x250mm            0,9m*29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000 mm przy udziale kształtek do55 %- kanał wywiewny 250x250mm            1,0m*4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o obwodzie do 1400 mm przy udziale kształtek do 55 % - kanał wywiewny 250x350mm            1,2m*7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o obwodzie do 1400 mm przy udziale kształtek do 55 % - kanał wywiewny 350x350mm            1,4m*25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1800 mm przy udziale kształtek do55 %- kanał wywiewny 350x500mm            1,7m*2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 prostokątne  o obwodzie do 4400 mm przy udziale kształtek do55 %- kanał nawiewny 500x800mm            2,6m*2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prostokątnym o obwodach do 2600 mm- króciec 500x800 L=0,3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óćce amoryzacyjne (elastyczne) o przekroju prostokątnym o obwodach do 2600 mm- króciec 350x500 L=0,6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4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łumiki akustyczne płytowe prostokątne o obwodach do 2600 mm- tłumik 400x 800    L=1,5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6-03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rzutnie ścienne prostokątne  o obwodach do 2060 mm - wyrzutnia  350x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3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000 mm,przekroju prostokątnym,matami  matami z wełny mineralnej na folii aluminiowej .Grubość izolacji do 20 mm          0,78m*4,0m+ 0,88m*30,0m+0,98m*29m+1,08m*4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14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1400 mm,przekroju prostokątnym,matami  matami z wełny mineralnej na folii aluminiowej .Grubość izolacji do 20 mm                  1,28m*7m+1,48m*25,0m+1,78m*12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4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zolacja przewodów wentylacyjnych i klimatyzacyjnych o obwodach do 3000 mm,przekroju prostokątnym, matami z wełny mineralnej. Grubość izolacji 100 mm                3,0m*2m+2,1m*17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6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1-10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aszcze z blachy stalowej ocynkowanej płaskiej w arkuszach grubości 0,70 mm.Powierzchnie płaskie,bez względu na wielkoś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ntylacja wywiewna 3 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 - kratka  wywiewna dn100 z przepustnicą regulacyjn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9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kołowe  o średnicach 160 mm, w układach kanał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wentylatora dachowego  dn 125 typ RF/EC-125/E ; parametry   V= 200m3/h;  spręż. P=200 Pa  lub zakup i montaż wentylatora innego producenta o równoważnych parametrach technicznych. UWAGA: podany typ wentylatora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 100 mm przy udziale kształtek do 55%            3,14*0,1m*4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125 mm przy udziale kształtek do 55%                      3,14*0,125m*6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160 mm przy udziale kształtek do 55%                      3,14*0,16m*12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ntylacja wywiewna 4 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 - kratka  wywiewna dn100 z przepustnicą regulacyjn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9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kołowe  o średnicach 160 mm, w układach kanał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wentylatora dachowego  dn 125 typ RF/EC-125/E ; parametry   V= 200m3/h;  spręż. P=200 Pa  lub zakup i montaż wentylatora innego producenta o równoważnych parametrach technicznych. UWAGA: podany typ wentylatora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 100 mm przy udziale kształtek do 55%            3,14*0,1m*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125 mm przy udziale kształtek do 55%                      3,14*0,125m*6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160 mm przy udziale kształtek do 55%                      3,14*0,16m*1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ntylacja wywiewna 5 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atki wentylacyjne  o obwodach do 800 mm - do przewodów stalowych  - kratka  wywiewna dn100 z przepustnicą regulacyjn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9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stawy dachowe stalowe kołowe  o średnicach 160 mm, w układach kanał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kup i montaż -wentylatora dachowego  dn 125 typ RF/EC-125/E ; parametry   V= 200m3/h;  spręż. P=200 Pa  lub zakup i montaż wentylatora innego producenta o równoważnych parametrach technicznych. UWAGA: podany typ wentylatora ma charakter tylko pomocniczy i nie stanowi wskazania producenta urząd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 100 mm przy udziale kształtek do 55%            3,14*0,1m*6,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125 mm przy udziale kształtek do 55%                      3,14*0,125m*6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7W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wentylacyjne z blachy stalowej ocynkowanej, kołowe , o średniach 160 mm przy udziale kształtek do 55%                      3,14*0,16m*10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ntylacja- uruchomie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PV: 45331210-1, Instalowanie wentylacj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29-01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Uruchomienie wentylacji , przeprowadzenie pomiarów- rozruch ciągów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ologia pompy ciepła układu woda-powietrz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100-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643,8109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stalacja c.o.- montaż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100-7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1 263,3209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stalacja wod-kan.- montaż i  demonta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2000-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7,35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entylacja nawiewna- ciąg 1N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590,308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entylacja wywiewna- ciąg 1W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582,638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entylacja nawiewna- ciąg 2N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441,39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entylacja wywiewna- ciąg 2W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68,5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ntylacja wywiewna 3 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0,231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ntylacja wywiewna 4 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0,897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ntylacja wywiewna 5 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0,897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ntylacja- uruchomie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Słownika Zamówień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45331210-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146,00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992"/>
        <w:gridCol w:w="993"/>
        <w:gridCol w:w="992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y z narzutami (netto)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N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0:20:00Z</dcterms:created>
  <dc:creator>KRZYSZTOF SIKORSKI</dc:creator>
  <dc:description/>
  <cp:keywords/>
  <dc:language>en-US</dc:language>
  <cp:lastModifiedBy>informatyk@topolka.pl</cp:lastModifiedBy>
  <dcterms:modified xsi:type="dcterms:W3CDTF">2021-03-24T13:49:00Z</dcterms:modified>
  <cp:revision>8</cp:revision>
  <dc:subject/>
  <dc:title/>
</cp:coreProperties>
</file>